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it 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adBedy5J0X4dTKX/fuR/JZVA5Pu3Q7mlj1HAsp9YEEzyFTKc6xaCD91L40wTfY1MpgKm5L
iqcHSV6/BX81D2cgDCQVU0lYzma0bO6yTzckvSfbvR/gjcHzU9KFG74PdHxD/7KjPXBmJZwI
ZEdyiKHuz0KqVRCCULlY+MQjJcQVtH9EqqhFs1GS85ksO+Z1XqBIBHPtuNDqyqi8FTaVQ9N+
1cjwLGYpFpxVLohywf</vt:lpwstr>
  </property>
  <property fmtid="{D5CDD505-2E9C-101B-9397-08002B2CF9AE}" pid="3" name="_2015_ms_pID_7253431">
    <vt:lpwstr>VWcWKSpv+60+E9qnGl514swsXwErKBgbyAGM7a4+EMO+br9vIO12bE
K9/8J16VOr/tTm6tqSfBrav+nbppM0eiK92m226md5+F9nv/NavbQiio283JmmE1se/AgIeg
Y/JyzXh/qO4b9p/FDBmzsMdkpU8i6gxPYgJDJDEhNbPBcdUMZu4zFGsgWoXvaY3DTDKe+V2r
SIkEXTP/C6byo1K1jEq3YZ9Atn+rUnKPEPIr</vt:lpwstr>
  </property>
  <property fmtid="{D5CDD505-2E9C-101B-9397-08002B2CF9AE}" pid="4" name="_2015_ms_pID_7253431_00">
    <vt:lpwstr>_2015_ms_pID_7253431</vt:lpwstr>
  </property>
  <property fmtid="{D5CDD505-2E9C-101B-9397-08002B2CF9AE}" pid="5" name="_2015_ms_pID_7253432">
    <vt:lpwstr>dSbGzw0RmAG74HM/v/fL0NvrXG2MmA50+XyR
ez/lKqv26PsASXPXi1U72a/dxUCdYjtVj5A8SmfKuBSE01NKy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00</vt:lpwstr>
  </property>
</Properties>
</file>